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87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регистрац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фициальных символ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председателя Соликамской городской Думы Соколенко И.Г. о регистрации официальных символов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регистрации официальных символов Соликамского городского округ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88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назначении публичных слушани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о проекту решения Соликам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й Думы «О внесении изменени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Устав Соликамского городского округа»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 статьями  17, 23, 46  Устава Соликамского городского округа, решением Соликамской городской Думы от 26 апреля 2006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1.Назначить публичные слушания по теме: «Обсуждение проекта решения Соликамской городской Думы «О внесении изменений  в Устав Соликамского городского округа»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2.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ab/>
        <w:t>3.Опубликовать проект решения Соликамской городской Думы «О внесении изменений  в Устав Соликамского городского округа» в газете «Соликамский рабочий»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>4.Возложить подготовку и проведение массового обсуждения проекта решения Соликамской городской Думы «О внесении изменений  в Устав Соликамского городского округа» на депутатскую комиссию по местному самоуправлению, регламенту и депутатской этике Соликамской городской Думы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5.Установить следующий порядок участия населения в обсуждении проекта решения Соликамской городской Думы «О внесении изменений  в Устав Соликамского городского округа»:  рассмотрение на собраниях общественных объединений, жителей Соликамского городск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6.Установить следующий порядок учета предложений по проекту решения Соликамской городской Думы  «О внесении изменений  в Устав Соликамского городского округа»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1. Все предложения и замечания принимаются в течение 30 дней со дня опубликования  проекта решения «О внесении изменений в Устав Соликамского городского округа» (далее – проект решения Соликамской городской Думы) в газете «Соликамский рабочий»;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2. Предложения и замечания вносятся только в отношении изменений и дополнений , содержащихся в проекте решения Соликамской городской Думы;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3. Предложения и замечания направляются в письменном виде 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предложениях указываются:  пункты, подпункты проекта решения Соликамской городской Думы и их предлагаемая редакция, обоснование предлагаемой редакции. В направляемых предложениях указываются автор  предложений, адрес,  подпись и дата;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.4. Предложения и замечания по проекту решения Соликамской городской Думы принимаются Соликамской городской Думой в рабочие дни с 8.30 до 13.00 и с 14.00 до 17.30 по адресу: г.Соликамск, ул. 20-летия Победы, 106, каб.23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тел. 7-10-31, 7-08-81,  либо направляются по почте по адресу: 618540, г.Соликамск, ул.20-летия Победы, 106, с пометкой на конверте «Депутатская комиссия по местному самоуправлению, регламенту и депутатской этике  Соликамской городской Думы»;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.5. Поступившие предложения и замечания рассматриваются на заседании депутатской комиссии по местному самоуправлению, регламенту и депутатской этике  Соликамской городской Думы;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6. Все предложения и замечания подлежат включению в протокол публичных слушаний;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.7. Установить день, время и место подведения результатов обсуждения населением Соликамского городского округа  проекта решения Соликамской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городской Думы «О внесении изменений в Устав Соликамского городского округа»: «16» июня 2009 г.  14.00 ч.  ул.20-летия Победы, д.106, г.Соликамск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 Настоящее решение вступает в силу со дня официального опубликования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Устав Соликамск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 Федеральным законом от 25 декабря 2008 года № 281-ФЗ «О внесении изменений в отдельные законодательные акты Российской Федерации», на основании статьи 23 Устава Соликамского городского округа,</w:t>
      </w:r>
    </w:p>
    <w:p>
      <w:pPr>
        <w:pStyle w:val="Normal"/>
        <w:widowControl w:val="false"/>
        <w:autoSpaceDE w:val="false"/>
        <w:spacing w:lineRule="exact" w:line="360" w:before="240" w:after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1) часть 1 статьи 6 дополнить пунктом 38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"38) осуществление муниципального лесного контроля и надзора."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2) часть 1 статьи 6.1.  дополнить пунктом 9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"9) создание условий для развития туризма."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1.3) часть 1 статьи 31 дополнить пунктом 61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 61) осуществление муниципального лесного контроля и надзора.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1.4) в пункте 3 части 1 статьи 45 после слов «главы города Соликамска,» дополнить словами «администрации города Соликамска,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1.5) в части 6 статьи 45 после слов «издает постановления» дополнить словами « администрации города Соликамска», после слов «также распоряжения» дополнить словами «администрации города Соликамск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1.6)  в части 9 статьи 46 после слов «инициативными группами граждан» дополнить словами «, Соликамской городской прокуратурой»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ab/>
        <w:t>1.7) часть 11 статьи 4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1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Пермского края, - уполномоченным органом государственной власти Российской Федерации (уполномоченным органом государственной власти Пермского края)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8)статью 52 дополнить частью 8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8. Администрация города Соликамска ведет реестр имущества, находящегося в муниципальной собственности Соликамского городского округа  в порядке, установленном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9) абзац 1 части 5 статьи 5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Расходы местного бюджета осуществляются в соответствии с Бюджетным кодексом Российской Федераци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10) абзац 2 части 7 статьи 5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 К собственным доходам местного бюджета относятс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 средства самообложения граждан в соответствии со статьей 56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 доходы от местных налогов и сборов в соответствии со статьей 57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 доходы от региональных налогов и сборов в соответствии со статьей 58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) доходы от федеральных налогов и сборов в соответствии со статьей 59  Федерального закона № 131-ФЗ от 06.10.2003 «Об общих 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62 Федерального закона № 131-ФЗ от 06.10.2003 «Об общих 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) доходы от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ликамской городской Думы, и часть доходов от оказания органами местного самоуправления и муниципальными учреждениями платных услуг, остающаяся после уплаты налогов и сборов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) добровольные пожертвова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) иные поступления в соответствии с федеральными законами, законами Пермского края и решениями органов местного самоуправления Соликамского городского округа.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0) абзац 1 части 1 статьи 6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1.Соликамский городской округ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подлежит официальному опубликованию после его государственной регистрации и вступает в силу  после его официального опубликования в газете «Соликамский рабочий»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а города Соликамска </w:t>
        <w:tab/>
        <w:tab/>
        <w:tab/>
        <w:tab/>
        <w:tab/>
        <w:tab/>
        <w:tab/>
        <w:t>С.В.Девятков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89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гламен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утвержденный  решением Соликамско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й Думы от 31.01. 2007 № 12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Об утверждении Регламент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Внести в Регламент Соликамской городской Думы, утвержденный решением Соликамской городской Думы от 31.01.2007 № 121 «Об утверждении Регламента Соликамской городской Думы" (в редакции решений от 28.05.2008 № 395, 25.09.2008 № 476), следующие измене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) часть 2 статьи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2. Заседание Думы правомочно, если на нем присутствует не менее 50 процентов от числа  избранных депутатов Соликамской городской Думы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ли на заседании присутствует менее 50 процентов от числа избранных депутатов, то заседание переносится на другое время, а отсутствующим депутатам в письменном виде (либо телефонограммой) сообщается о месте и времени проведения заседания, которые определяются председателем Думы с учетом времени для доставки указанного выше сообщения. 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2) часть 1 статьи 13 дополнить абзацем 4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Используемые в настоящем регламенте слова «проект решения Думы», «проект решения», «проект муниципального правового акта», «проект правового акта» являются равнозначными.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) статью 13 дополнить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«2.1.Внесенные в Соликамскую городскую Думу субъектами правотворческой инициативы, установленными Уставом Соликамского городского округа, проекты решений с прилагаемыми материалами рассматриваются в течение 2 рабочих дней председателем Соликамской городской Думы на соответствие проекта решения требованиям статьи 13 настоящего регламент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ли представленный проект решения и прилагаемые материалы не отвечают требованиям  статьи 13 настоящего регламента,  такой проект решения и прилагаемые материалы возвращаются председателем Соликамской городской Думы субъектам правотворческой инициативы, вышедшим с инициативой их рассмотрения, для выполнения ими установленных требований к проекту решения (прилагаемым материалам)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сле выполнения этих требований субъекты правотворческой инициативы, вправе вновь внести проект решения в Думу с соблюдением сроков, предусмотренных  частью 2 статьи 13 настоящего регламента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4) часть 3 статьи 1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3. Требования к проекту  решения  и прилагаемым материалам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1.Требования к проекту  решения  и прилагаемым материалам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) текст  проекта решения с указанием на титульном листе субъекта правотворческой инициативы, внесшего проект решения;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 пояснительная записка к проекту решения 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 перечень муниципальных правовых актов, подлежащих признанию утратившими силу, приостановлению, изменению или принятию в связи с принятием данного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 xml:space="preserve">4) финансово-экономическое обоснование (в случае внесения проекта правового акта,  реализация которого потребует осуществления расходов за счет средств местного бюджета);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) документы и материалы, предусмотренные Бюджетным кодексом Российской Федерации и Уставом Соликамского городского округа (по проекту решения о местном бюджете)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) документы и материалы, предусмотренные Положением о порядке реализации правотворческой инициативы граждан (к проекту решения, внесенному инициативной группой граждан в порядке реализации правотворческой инициативы)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) проект решения и приложения к нему подписываются постранично разработчиком и должны точно соответствовать электронному варианту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) проект решения в случаях, предусмотренных Уставом Соликамского городского округа должен иметь заключение главы города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) к проекту решения прилагается письменная информация о лице, уполномоченном представлять на заседаниях постоянных комиссий и Думы проект решения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оекты решений должны сопровождаться письмом за подписью субъекта правотворческой инициативы.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2.Пояснительная записка к проекту решения должна содержать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социально-экономическое и правовое обоснование необходимости принятия правового акта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едмет правового регулирования, его цели и основные полож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условия реализации проекта решения 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прогноз социально-экономических, финансовых и иных последствий реализации проекта решения 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сведения о разработчике проекта реш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3. Текст проекта решения должен содержать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 титульном листе проекта муниципального правового акта указывается субъект (субъекты) правотворческой инициативы, внесшего (внесшие) проект решения.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кст проекта решения должен содержать наименование. Наименование проекта правового акта отражает его содержание и основной предмет правового регулирования. Наименование должно быть точным, четким и максимально информационно насыщенным, правильно отражать предмет правового регулирования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труктура проекта решения должна быть логически обоснованной, отвечающей целям и задачам правового регулирования, а также обеспечивающей правильное понимание соответствующего правового акт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 решения должен содержать преамбулу (вступительную часть), в которой излагаются цели и мотивы принятия проекта, его регулятивное значение, положения нормативного характер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ормативные предписания оформляются, как правило, в виде пунктов, имеющих единую (сквозную) нумерацию арабскими цифрами. Значительные по объему проекты могут разделяться на разделы, подразделы, имеющие сквозную нумерацию и наименование.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зделы нумеруются римскими цифрами, подразделы - арабскими. Пункты нумеруются арабскими цифрами без наименования. Пункты могут подразделяться на подпункты, которые имеют буквенную нумерацию в виде строчной буквы русского алфавита с закрывающей круглой скобко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кст проекта решения должен быть изложен простым и доступным для понимания языком. Содержание правовых норм должно быть логически последовательным и содержательно определенным, не допускающим различного понимания и толкования. В тексте проекта решения должны быть правильно использованы официально установленные наименования, общеизвестные термины. Термины должны употребляться в одном и том же значении и иметь общепризнанное значение. Не допускается использование в тексте проекта решения сокращений без их разъяснени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ложения об изменениях, дополнениях или признании правовых актов утратившими силу, о приостановлении действия ранее принятых актов в связи с принятием данного правового акта включаются в текст  проекта решения отдельным пунктом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 решения должен содержать положения о сроках и порядке вступления проекта решения в силу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ы правовых актов могут иметь приложения, в которых помещаются различного рода перечни, таблицы, графики, тарифы, карты, образцы бланков, документов, схем и т.д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рафы и строки таблицы должны быть пронумерованы. Графы таблицы должны иметь заголовки, выраженные именем существительным в именительном падеже. Подзаголовки граф грамматически должны быть согласованы с заголовкам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ли к проекту правового акта имеется несколько приложений, то они нумеруются арабскими цифрами без указания знака N. При ссылках на приложения в тексте проекта правового акта знак N также не указывается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звание приложения должно соответствовать названию, приведенному в тексте проекта правового акта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кст подготовленного проекта решения должен быть отредактирован субъектом правотворческой инициативы в соответствии с лексическими, грамматическими и стилистическими правилами русского языка и должен соответствовать правилам юридической техники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тавленный проект муниципального правового акта должен быть постранично пронумерован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4. В перечень муниципальных правовых актов, подлежащих признанию утратившими силу, включаютс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муниципальные правовые акты, подлежащие признанию утратившими силу полностью. При этом отдельными позициями указывается как сам правовой акт, так и все правовые акты, которыми в текст основного правового акта вносились изменения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муниципальные правовые акты, подлежащие признанию утратившими силу частично, т.е. не весь нормативный правовой акт, а только его структурные единицы. При этом отдельными позициями указывается как сама структурная единица правового акта, так и все правовые акты, которыми в текст данной структурной единицы ранее вносились изменения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ечень правовых актов, подлежащих изменению или принятию в связи с принятием предлагаемого проекта решения, готовится в целях приведения их в соответствие с вновь принимаемым правовым актом, выявления и устранения множественности правовых норм по одним и тем же вопросам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ли правовой акт еще не вступил в силу, а необходимость в нем отпала, применяется термин «отменить»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5. Финансово-экономическое обоснование должно основываться на тщательном финансовом, экономическом, статистическом анализах и содержать точные расчеты и сведения об источниках финансирования реализации проекта решения на текущий год и плановый период. Финансово-экономическое обоснование также должно содержать сведения о возможности финансирования предполагаемых расходов, связанных с предполагаемой реализацией проекта решения.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5) в части 2 статьи 23 после слов « - отклонить проект решения.»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 В случае отклонения проекта он считается исключенным из повестки заседания Думы и может быть повторно вынесен на рассмотрение Думы только после его повторного рассмотрения в постоянной депутатской комиссии городской Думы и повторного включения в повестку.»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6) часть 1 статьи 31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«1. По вопросам, входящим в компетенцию Соликамской городской Думы, депутат Соликамской городской Думы, депутатские комиссии Соликамской Думы, депутатские объединения (группы) вправе обратиться к руководителям государственных органов, органов местного самоуправления, предприятий, учреждений и организаций на территории Соликамского городского округа с депутатским запросом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путат, депутатские комиссии, депутатские объединения (группы) направляют депутатский запрос и осуществляют необходимую работу в ходе его рассмотрения самостоятельно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олжностное лицо, которому направлен депутатский запрос, либо лицо, временно осуществляющее его полномочия, обязано дать ответ на поставленные вопросы в письменной форме не позднее 15 дней со дня получения депутатского запроса или в иной срок, согласованный с инициатором депутатского запроса, если иное не установлено действующим законодательством.»;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7) статью 34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34. Контрольная деятельность Соликамской городской Думы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Соликамская городская Дума осуществляет в соответствии с действующим законодательством контроль за: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)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, в том числе за соблюдением и исполнением ими Устава Соликамского городского округа и принятых Соликамской городской Думой решений;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) исполнением местного бюджета,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) выполнением планов и программ Соликамского городского округа;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4)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Соликамская городская Дума в пределах полномочий вправе создавать собственные контрольные органы, приглашать независимых экспертов, назначать аудиторские проверки.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. Порядок и формы осуществления контрольной деятельности Соликамской городской Думой определяются  Уставом Соликамского городского округа и нормативными правовыми актами Соликамской городской Думы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4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0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25 июля 2007 г. № 201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Об утвержении целевой програм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Адресная социальная поддержк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селения Соликамского городского</w:t>
      </w:r>
    </w:p>
    <w:p>
      <w:pPr>
        <w:pStyle w:val="Normal"/>
        <w:spacing w:lineRule="exact" w:line="240" w:before="0" w:after="48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круга на 2008-2010 годы»</w:t>
      </w:r>
    </w:p>
    <w:p>
      <w:pPr>
        <w:pStyle w:val="Normal"/>
        <w:spacing w:before="0" w:after="48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 xml:space="preserve">В целях реализации целевой программы «Адресная социальная поддержка населения Соликамского городского округа на 2008-2010 годы», программы социально-экономического развития Соликамского городского округа на 2008-2012 годы,  в соответствии со статьей 23 Устава Соликамского городского округа, </w:t>
      </w:r>
    </w:p>
    <w:p>
      <w:pPr>
        <w:pStyle w:val="Normal"/>
        <w:spacing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</w:t>
        <w:tab/>
        <w:t>Внести следующие изменения в целевую программу «Адресная социальная поддержка населения Соликамского городского округа на 2008-2010 годы», утвержденную решением Соликамской городской Думы от 25 июля 2007 года № 201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1.</w:t>
        <w:tab/>
        <w:t>изложить таблицу «Перечень программных мероприятий» в новой редакции согласно приложению к настоящему решению.</w:t>
      </w:r>
    </w:p>
    <w:p>
      <w:pPr>
        <w:pStyle w:val="Normal"/>
        <w:spacing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</w:t>
        <w:tab/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Приложение № 1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к решению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Соликамской городской  Думы   </w:t>
      </w:r>
    </w:p>
    <w:p>
      <w:pPr>
        <w:pStyle w:val="Normal"/>
        <w:spacing w:lineRule="exact" w:line="240"/>
        <w:ind w:left="9204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от  29.04.2009 № 590</w:t>
      </w:r>
    </w:p>
    <w:p>
      <w:pPr>
        <w:pStyle w:val="Normal"/>
        <w:spacing w:lineRule="exac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ечень программных мероприят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3"/>
        <w:gridCol w:w="3917"/>
        <w:gridCol w:w="1134"/>
        <w:gridCol w:w="804"/>
        <w:gridCol w:w="252"/>
        <w:gridCol w:w="1620"/>
        <w:gridCol w:w="1620"/>
        <w:gridCol w:w="1080"/>
        <w:gridCol w:w="1260"/>
        <w:gridCol w:w="1283"/>
        <w:gridCol w:w="56"/>
        <w:gridCol w:w="1361"/>
      </w:tblGrid>
      <w:tr>
        <w:trPr>
          <w:trHeight w:val="490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ункт</w:t>
            </w:r>
          </w:p>
          <w:p>
            <w:pPr>
              <w:pStyle w:val="Normal"/>
              <w:ind w:left="113" w:right="113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роприят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ксимальны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мощ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)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-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нансиро-ва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Объем финансирования, руб.</w:t>
            </w:r>
          </w:p>
        </w:tc>
      </w:tr>
      <w:tr>
        <w:trPr>
          <w:trHeight w:val="38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38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</w:tr>
      <w:tr>
        <w:trPr>
          <w:trHeight w:val="2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15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дел 1. Оказание помощи малообеспеченным семьям с детьми в подготовке детей к школе</w:t>
            </w:r>
          </w:p>
        </w:tc>
      </w:tr>
      <w:tr>
        <w:trPr>
          <w:trHeight w:val="2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беспечение к новому учебному году школьно-письменными принадлежностями детей, идущих в первый класс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4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000</w:t>
            </w:r>
          </w:p>
        </w:tc>
      </w:tr>
      <w:tr>
        <w:trPr>
          <w:trHeight w:val="2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беспечение школьно-письменными принадлежностями детей дошкольного возраста, посещающих подготовительную группу 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куп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ова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0</w:t>
            </w:r>
          </w:p>
        </w:tc>
      </w:tr>
      <w:tr>
        <w:trPr>
          <w:trHeight w:val="251" w:hRule="atLeast"/>
        </w:trPr>
        <w:tc>
          <w:tcPr>
            <w:tcW w:w="15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аздел 2.  Оказание поддержки социально-незащищенным категориям граждан, попавшим в трудную, экстремальную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sz w:val="16"/>
                <w:szCs w:val="16"/>
              </w:rPr>
              <w:t>жизненную ситуацию</w:t>
            </w:r>
          </w:p>
        </w:tc>
      </w:tr>
      <w:tr>
        <w:trPr>
          <w:trHeight w:val="106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казание единовременной материальной помощи семьям с детьми, одиноким малообеспеченным  нетрудоспособным  пенсионерам и инвалидам, попавши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в трудную жизненную ситуацию: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получение  паспорт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получение гражданства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  на прохождение медицинской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омиссии при устройстве на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работу;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на приобретение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орогостоящих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>медикаментов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-  на  лечение и обследование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 на проезд к месту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орогостоящей  операции и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обратно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приобретение одежды и  обуви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  на приобретение продуктов питания;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  на ремонт бытовой техники;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ремонт жиль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ремонт печ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  на приобретение дорожны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>продуктовых наборов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  на приобретение билетов н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посещение бани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в экстремальную жизненную ситуацию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на  ликвидацию последств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>пожара, наводне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на лечение при угрозе жизн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лат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изическ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ца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7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7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Приобретение абонемента в плавательный бассейн на два месяца для ребенка-инвалида из малообеспеченной семьи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</w:tr>
      <w:tr>
        <w:trPr>
          <w:trHeight w:val="349" w:hRule="atLeast"/>
        </w:trPr>
        <w:tc>
          <w:tcPr>
            <w:tcW w:w="15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дел 3. Оказание социальной поддержки дезадаптированным гражданам, попавшим в трудную жизненную ситуацию</w:t>
            </w:r>
          </w:p>
        </w:tc>
      </w:tr>
      <w:tr>
        <w:trPr>
          <w:trHeight w:val="34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.</w:t>
            </w:r>
          </w:p>
        </w:tc>
        <w:tc>
          <w:tcPr>
            <w:tcW w:w="3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казание помощи одиноким гражданам, женщинам с детьми, подросткам, освободившимся из мест лишения  свободы: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 на приобретение продуктов  пита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 на приобретение одежды и обув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 на ремонт жилья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на проезд к месту проживания  за пределами  г. Соликамск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лат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изическим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ца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00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5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00</w:t>
            </w:r>
          </w:p>
        </w:tc>
      </w:tr>
      <w:tr>
        <w:trPr>
          <w:trHeight w:val="19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5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дел 4. Мероприятия, направленные на формирование общественного мнения, привлечения внимания населения к проблемам  семей с детьми, инвалидов и пожилых людей</w:t>
            </w:r>
          </w:p>
        </w:tc>
      </w:tr>
      <w:tr>
        <w:trPr>
          <w:trHeight w:val="246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рганизация досуговых мероприятий  для населения в советах микрорайонов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- вечера  для ветеранов и тружеников тыла, вдов, участников войны, посвященные  Дню Победы - 9 мая;</w:t>
            </w:r>
          </w:p>
          <w:p>
            <w:pPr>
              <w:pStyle w:val="Normal"/>
              <w:ind w:left="-9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- праздники, посвященные Дню Защиты  Детей – 1 июня;</w:t>
            </w:r>
          </w:p>
          <w:p>
            <w:pPr>
              <w:pStyle w:val="Normal"/>
              <w:ind w:left="-9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- летние праздники в микрорайонах;</w:t>
            </w:r>
          </w:p>
          <w:p>
            <w:pPr>
              <w:pStyle w:val="Normal"/>
              <w:ind w:left="-9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- вечера, посвященные Дню пожилого  человека – 1 октябр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- Новогодние праздники для пенсионеров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Новогодний конкурс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00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8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6480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00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8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9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000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Организация и проведение городского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годнего праздника для детей из социально- незащищенных семе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новогоднее представление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- приобретение новогодних подарк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000</w:t>
            </w:r>
          </w:p>
        </w:tc>
      </w:tr>
      <w:tr>
        <w:trPr>
          <w:trHeight w:val="52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.3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Поздравления с юбилеями одиноких долгожителей (от  90 лет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75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9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0</w:t>
            </w:r>
          </w:p>
        </w:tc>
      </w:tr>
      <w:tr>
        <w:trPr>
          <w:trHeight w:val="293" w:hRule="atLeast"/>
        </w:trPr>
        <w:tc>
          <w:tcPr>
            <w:tcW w:w="15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дел 5. Обеспечение работы по реализации программы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.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плата типографских расходов на изготовление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бланков личных дел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- заявлений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0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2.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плата объявлений, размещенных в  СМИ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3.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Оплата  изготовления информационных стендов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купк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оваро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/ ил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95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4.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Оплата услуг  банка  при зачислении суммы материальной помощи на счета граждан  (2%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ТОГ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3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46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6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242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2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38"/>
        <w:ind w:left="119" w:right="479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 xml:space="preserve">О внесении изменений в Программу социально-экономического развития Соликамского городского округа </w:t>
      </w:r>
      <w:r>
        <w:rPr>
          <w:rFonts w:cs="Tahoma" w:ascii="Tahoma" w:hAnsi="Tahoma"/>
          <w:b/>
          <w:bCs/>
          <w:sz w:val="16"/>
          <w:szCs w:val="16"/>
        </w:rPr>
        <w:t>на 2008-2012 годы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утвержденную решением Соликамской городской Думы от 27.02.2008 № 304</w:t>
      </w:r>
    </w:p>
    <w:p>
      <w:pPr>
        <w:pStyle w:val="Normal"/>
        <w:shd w:fill="FFFFFF" w:val="clear"/>
        <w:spacing w:lineRule="exact" w:line="360" w:before="475" w:after="0"/>
        <w:ind w:left="86" w:firstLine="66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о</w:t>
      </w:r>
      <w:r>
        <w:rPr>
          <w:rFonts w:cs="Tahoma" w:ascii="Tahoma" w:hAnsi="Tahoma"/>
          <w:spacing w:val="-2"/>
          <w:sz w:val="16"/>
          <w:szCs w:val="16"/>
        </w:rPr>
        <w:t xml:space="preserve"> статьей 23 Устава Соликамского городского округа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pacing w:val="-1"/>
          <w:sz w:val="16"/>
          <w:szCs w:val="16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следующие изменения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В мероприятия программы "Общественная безопасность"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1. Подпункт 1.1.11  изложить в новой редакции согласно приложению 1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2. Пункт 4.1 изложить в новой редакции согласно приложению 2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1.3. Дополнить подпунктом 4.7.1 согласно приложению 3;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left="570" w:right="65" w:hanging="0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1.1.4. Итоговую строку изложить в новой редакции согласно приложению 4. 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right="65" w:firstLine="71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  <w:tab/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before="0" w:after="0"/>
        <w:ind w:left="6498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Приложение № 1 </w:t>
      </w:r>
    </w:p>
    <w:p>
      <w:pPr>
        <w:pStyle w:val="Heading2"/>
        <w:spacing w:before="0" w:after="0"/>
        <w:ind w:left="6498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к решению Соликамской городской Думы            </w:t>
      </w:r>
    </w:p>
    <w:p>
      <w:pPr>
        <w:pStyle w:val="Heading2"/>
        <w:spacing w:before="0" w:after="0"/>
        <w:ind w:left="6498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от 29.04.2009 № 592  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rPr/>
      </w:pPr>
      <w:r>
        <w:rPr>
          <w:rFonts w:cs="Tahoma" w:ascii="Tahoma" w:hAnsi="Tahoma"/>
          <w:i w:val="false"/>
          <w:sz w:val="16"/>
          <w:szCs w:val="16"/>
          <w:lang w:val="en-US"/>
        </w:rPr>
        <w:t>III</w:t>
      </w:r>
      <w:r>
        <w:rPr>
          <w:rFonts w:cs="Tahoma" w:ascii="Tahoma" w:hAnsi="Tahoma"/>
          <w:i w:val="false"/>
          <w:sz w:val="16"/>
          <w:szCs w:val="16"/>
        </w:rPr>
        <w:t xml:space="preserve">. </w:t>
      </w:r>
      <w:r>
        <w:rPr/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10"/>
        <w:gridCol w:w="2141"/>
        <w:gridCol w:w="722"/>
        <w:gridCol w:w="744"/>
        <w:gridCol w:w="744"/>
        <w:gridCol w:w="744"/>
        <w:gridCol w:w="676"/>
        <w:gridCol w:w="711"/>
      </w:tblGrid>
      <w:tr>
        <w:trPr>
          <w:tblHeader w:val="true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1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автотранспорта для подразделений МОБ УВД Соликамского городского ок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>Приложение № 2</w:t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к решению Соликамской городской Думы          </w:t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от 29.04.2009 № 592  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rPr/>
      </w:pPr>
      <w:r>
        <w:rPr>
          <w:rFonts w:cs="Tahoma" w:ascii="Tahoma" w:hAnsi="Tahoma"/>
          <w:i w:val="false"/>
          <w:sz w:val="16"/>
          <w:szCs w:val="16"/>
          <w:lang w:val="en-US"/>
        </w:rPr>
        <w:t>III</w:t>
      </w:r>
      <w:r>
        <w:rPr/>
        <w:t>. 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10"/>
        <w:gridCol w:w="2141"/>
        <w:gridCol w:w="722"/>
        <w:gridCol w:w="744"/>
        <w:gridCol w:w="744"/>
        <w:gridCol w:w="744"/>
        <w:gridCol w:w="676"/>
        <w:gridCol w:w="713"/>
      </w:tblGrid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79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иобретение приборов «Анализаторы паров этанола в выдыхаемом воздухе алкотектор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O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0» (алкометр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ИБДД УВ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2"/>
        <w:spacing w:before="240" w:after="24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spacing w:before="240" w:after="24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Приложение № 3 </w:t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к решению Соликамской городской Думы          </w:t>
      </w:r>
    </w:p>
    <w:p>
      <w:pPr>
        <w:pStyle w:val="Heading2"/>
        <w:spacing w:before="0" w:after="0"/>
        <w:ind w:left="644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от 29.04.2009 № 592   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Heading2"/>
        <w:rPr/>
      </w:pPr>
      <w:r>
        <w:rPr>
          <w:rFonts w:cs="Tahoma" w:ascii="Tahoma" w:hAnsi="Tahoma"/>
          <w:i w:val="false"/>
          <w:sz w:val="16"/>
          <w:szCs w:val="16"/>
          <w:lang w:val="en-US"/>
        </w:rPr>
        <w:t>III</w:t>
      </w:r>
      <w:r>
        <w:rPr>
          <w:rFonts w:cs="Tahoma" w:ascii="Tahoma" w:hAnsi="Tahoma"/>
          <w:i w:val="false"/>
          <w:sz w:val="16"/>
          <w:szCs w:val="16"/>
        </w:rPr>
        <w:t xml:space="preserve">. </w:t>
      </w:r>
      <w:r>
        <w:rPr/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10"/>
        <w:gridCol w:w="2141"/>
        <w:gridCol w:w="722"/>
        <w:gridCol w:w="744"/>
        <w:gridCol w:w="744"/>
        <w:gridCol w:w="744"/>
        <w:gridCol w:w="676"/>
        <w:gridCol w:w="713"/>
      </w:tblGrid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79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.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видеозаписывающего измерителя скорости «Визир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ИБДД УВ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2"/>
        <w:spacing w:before="0" w:after="0"/>
        <w:ind w:left="678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before="0" w:after="0"/>
        <w:ind w:left="678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Приложение № 4 </w:t>
      </w:r>
    </w:p>
    <w:p>
      <w:pPr>
        <w:pStyle w:val="Heading2"/>
        <w:spacing w:before="0" w:after="0"/>
        <w:ind w:left="678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к решению Соликамской городской Думы            </w:t>
      </w:r>
    </w:p>
    <w:p>
      <w:pPr>
        <w:pStyle w:val="Heading2"/>
        <w:spacing w:before="0" w:after="0"/>
        <w:ind w:left="6781" w:hanging="0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  <w:t xml:space="preserve">от 29.04.2009 № 592  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Heading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>
          <w:rFonts w:cs="Tahoma" w:ascii="Tahoma" w:hAnsi="Tahoma"/>
          <w:i w:val="false"/>
          <w:sz w:val="16"/>
          <w:szCs w:val="16"/>
          <w:lang w:val="en-US"/>
        </w:rPr>
        <w:t>III</w:t>
      </w:r>
      <w:r>
        <w:rPr>
          <w:rFonts w:cs="Tahoma" w:ascii="Tahoma" w:hAnsi="Tahoma"/>
          <w:i w:val="false"/>
          <w:sz w:val="16"/>
          <w:szCs w:val="16"/>
        </w:rPr>
        <w:t xml:space="preserve">. </w:t>
      </w:r>
      <w:r>
        <w:rPr/>
        <w:t>Мероприятия программы «Общественная безопаснос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02"/>
        <w:gridCol w:w="2133"/>
        <w:gridCol w:w="780"/>
        <w:gridCol w:w="736"/>
        <w:gridCol w:w="736"/>
        <w:gridCol w:w="735"/>
        <w:gridCol w:w="677"/>
        <w:gridCol w:w="701"/>
      </w:tblGrid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.п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де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сполнители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12</w:t>
            </w:r>
          </w:p>
        </w:tc>
      </w:tr>
      <w:tr>
        <w:trPr>
          <w:trHeight w:val="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-469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60" w:right="-46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76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9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43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37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40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4585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3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О признании утратившим силу решения 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23 апреля 2008 г. № 350 «О внесении изменений в решение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от 21 февраля 2007г.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«Об утверждении надбавок к ценам (тарифам)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ля потребителей и цен (тарифов) для потребителей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На основании Федерального закона от 30 декабря 2004 г. № 210-ФЗ «Об основах регулирования тарифов организаций коммунального комплекса», Федерального закона от 06 октября 2003 г. № 131-ФЗ «Об общих принципах организации местного самоуправления в Российской Федерации», решения Соликамской городской Думы от 25 марта 2009 г. № 564 «Об утверждении Положения</w:t>
      </w:r>
      <w:r>
        <w:rPr>
          <w:rFonts w:cs="Tahoma" w:ascii="Tahoma" w:hAnsi="Tahoma"/>
          <w:bCs/>
          <w:sz w:val="16"/>
          <w:szCs w:val="16"/>
        </w:rPr>
        <w:t xml:space="preserve">  о порядке принятия решений о регулировании тарифов на товары и услуги  организаций коммунального комплекса (за исключением тарифов на товары и услуги  организаций коммунального комплекса производителей товаров и услуг в сфере электро 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 организаций коммунального комплекса, надбавок к ценам (тарифам) для потребителей, статьи 23 Устава Соликамской городского округа,</w:t>
      </w:r>
    </w:p>
    <w:p>
      <w:pPr>
        <w:pStyle w:val="Normal"/>
        <w:spacing w:lineRule="exact" w:line="380"/>
        <w:ind w:firstLine="72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exact" w:line="380"/>
        <w:ind w:firstLine="72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80"/>
        <w:ind w:firstLine="72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ahoma" w:ascii="Tahoma" w:hAnsi="Tahoma"/>
          <w:bCs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Признать утратившим силу решение Соликамской городской Думы от 23 апреля 2008 г. № 350 «О внесении изменений в решение Соликамской городской Думы от 21 февраля 2007г. «Об утверждении надбавок к ценам (тарифам) для потребителей и цен (тарифов) для потребителей». </w:t>
      </w:r>
    </w:p>
    <w:p>
      <w:pPr>
        <w:pStyle w:val="Normal"/>
        <w:autoSpaceDE w:val="false"/>
        <w:spacing w:lineRule="exact" w:line="38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4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10.12.2008 № 522 «Об организации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ополнительных групп в муниципальных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тских дошкольных учреждениях»</w:t>
      </w:r>
    </w:p>
    <w:p>
      <w:pPr>
        <w:pStyle w:val="Normal"/>
        <w:spacing w:before="480" w:after="0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Style15"/>
        <w:spacing w:lineRule="auto" w:line="240"/>
        <w:ind w:left="0" w:firstLine="1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lineRule="auto" w:line="240"/>
        <w:ind w:left="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 изменения в решение Соликамской городской Думы от 10 декабря 2009 г. № 522 «Об организации дополнительных групп в муниципальных детских дошкольных учреждениях»:</w:t>
      </w:r>
    </w:p>
    <w:p>
      <w:pPr>
        <w:pStyle w:val="Style15"/>
        <w:ind w:left="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в пункте 1 слова «7 423 тыс. рублей» заменить на «4 746,5 тыс. рублей»;</w:t>
      </w:r>
    </w:p>
    <w:p>
      <w:pPr>
        <w:pStyle w:val="Style15"/>
        <w:ind w:left="0" w:firstLine="709"/>
        <w:rPr/>
      </w:pPr>
      <w:r>
        <w:rPr>
          <w:rFonts w:cs="Tahoma" w:ascii="Tahoma" w:hAnsi="Tahoma"/>
          <w:sz w:val="16"/>
          <w:szCs w:val="16"/>
        </w:rPr>
        <w:t>1.2. дополнить подпунктом 1.1., изложив его в следующей редакции:</w:t>
      </w:r>
    </w:p>
    <w:p>
      <w:pPr>
        <w:pStyle w:val="Style15"/>
        <w:ind w:left="0" w:firstLine="709"/>
        <w:rPr/>
      </w:pPr>
      <w:r>
        <w:rPr>
          <w:rFonts w:cs="Tahoma" w:ascii="Tahoma" w:hAnsi="Tahoma"/>
          <w:sz w:val="16"/>
          <w:szCs w:val="16"/>
        </w:rPr>
        <w:t>«1.1. Администрации города Соликамска в целях повышения доступности дошкольного образования организовать с 1 июня 2009 года размещение муниципального заказа на услугу дошкольного образования в пределах 2 676,5 тыс. рублей, с 1 августа 2009 года организовать открытие пяти дополнительных групп в муниципальных дошкольных образовательных учреждениях».</w:t>
      </w:r>
    </w:p>
    <w:p>
      <w:pPr>
        <w:pStyle w:val="Style15"/>
        <w:ind w:left="0"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Администрации города Соликамска до 1 июня 2009 года разработать программу по снижению очередности в дошкольных образовательных учреждениях на 2009-2011 г.г..</w:t>
      </w:r>
    </w:p>
    <w:p>
      <w:pPr>
        <w:pStyle w:val="Style15"/>
        <w:ind w:left="0" w:firstLine="708"/>
        <w:rPr/>
      </w:pPr>
      <w:r>
        <w:rPr>
          <w:rFonts w:cs="Tahoma" w:ascii="Tahoma" w:hAnsi="Tahoma"/>
          <w:sz w:val="16"/>
          <w:szCs w:val="16"/>
        </w:rPr>
        <w:t>3. Контроль за исполнением настоящего решения возложить на постоянную депутатскую комиссию по социальной политике Соликамской городской Думы.</w:t>
      </w:r>
    </w:p>
    <w:p>
      <w:pPr>
        <w:pStyle w:val="Style15"/>
        <w:ind w:left="0" w:firstLine="708"/>
        <w:rPr/>
      </w:pPr>
      <w:r>
        <w:rPr>
          <w:rFonts w:cs="Tahoma" w:ascii="Tahoma" w:hAnsi="Tahoma"/>
          <w:sz w:val="16"/>
          <w:szCs w:val="16"/>
        </w:rPr>
        <w:t>4. Решение вступает в силу со дня его официального опубликования в газете «Соликамский рабочий»</w:t>
      </w:r>
    </w:p>
    <w:p>
      <w:pPr>
        <w:pStyle w:val="ConsPlusTitle"/>
        <w:widowControl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5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10.12.2008г. № 524 «О бюджете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на 2009 год и плановый период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010 и 2011 годов»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>Рассмотрев обращение администрации города  от 09.04.2009 № 026-02/14б-272, от 21.04.2009 № 026-02/14б-314, на основании статьи 23 Устава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в решение Соликамской городской Думы от 10.12.2008г.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1. Дополнить пункт 7 текстом следующего содержания: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«В случае создания автономного учреждения путем изменения типа существующего муниципального учреждения доходы от предпринимательской и иной приносящей доход деятельности, поступившие на лицевой счет муниципального учреждения до момента закрытия лицевого счета учреждения, зачисляются в доход бюджета Соликамского городского округ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Объем расходов на выполнение задания учредителя, предоставляемых автономному учреждению, увеличивается на суммы остатка неиспользованных доходов от предпринимательской и иной приносящей доход деятельности, списанных с лицевого счета муниципального учреждения на момент его закрыт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Увеличение объема расходов на выполнение задания учредителя автономному учреждению на суммы остатка неиспользованных доходов от предпринимательской и иной приносящей доход деятельности осуществляется в соответствии с Положением о бюджетном процессе в Соликамском городском округе.».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 xml:space="preserve">1.2. Дополнить решение пунктом 16.1., изложив его в следующей редакции: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«16.1. Установить, что субсидии работодателям на реализацию дополнительных мероприятий, направленных на снижение напряженности на рынке труда в части организации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, за счет средств субсидий, передаваемых в бюджет Соликамского городского округа, предоставляются в порядке, установленном администрацией города Соликамска.».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 xml:space="preserve">1.3. Дополнить пункт 23 абзацем  шестым  следующего содержа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«в случае изменения типа существующих муниципальных учреждений.»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4. Внести в Порядок предоставления субсидий юридическим  лицам, индивидуальным предпринимателям, физическим лицам в целях возмещения затрат или недополученных доходов в связи с выполнением работ, оказанием  услуг, установленный Приложением № 14 к решению Соликамской  городской Думы от 10.12.2008 № 524  «О бюджете Соликамского городского округа на 2009 год и плановый период 2010 и 2011 годов»)  следующие  изменения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4.1. в абзаце 3 пункта 2 слова «решением Соликамской городской Думы» заменить на  слова «постановлением главы города  Соликамска»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4.2. в абзаце 3 пункта 3 слова «решением Соликамской городской Думы» заменить на  слова «постановлением главы города  Соликамска»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"Соликамский рабочий", за исключением пункта 1.4.</w:t>
      </w:r>
    </w:p>
    <w:p>
      <w:pPr>
        <w:pStyle w:val="ConsNormal"/>
        <w:widowControl/>
        <w:ind w:right="0" w:firstLine="5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ункт 1.4. настоящего решения вступает в силу со дня его официального опубликования в газете "Соликамский рабочий" и распространяется на правоотношения, возникшие с 28.02.2009.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6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 xml:space="preserve">О внесении изменений в Порядок 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оставления земельных участков для целей,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 связанных со строительством, 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территории Соликамского городского округа,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твержденный решением Соликамской городской Думы</w:t>
      </w:r>
    </w:p>
    <w:p>
      <w:pPr>
        <w:pStyle w:val="ConsPlusTitle"/>
        <w:widowControl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26.03.2008 № 329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соответствии со статьей 34 Земельного кодекса Российской Федерации, с Федеральным законом от 24 июля 2007 г. № 221-ФЗ «О государственном кадастре недвижимости», Федеральным законом от 13 мая 2008 г.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»,  пунктами 1, 2 статьи 52 Устава Соликамского городского округа,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 Внести следующие изменения в Порядок предоставления земельных участков для целей, не связанных со строительством, на территории Соликамского городского округа, утвержденный решением Соликамской городской Думы от 26 марта 2008 г. № 329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  в подпункте 2.9.1. слова «в двухнедельный срок обеспечивает изготовление проекта границ и представляет его на утверждение главе города Соликамска» заменить на слова «в течение одного месяца со дня поступления заявления  в адинистрацию города обеспечивает изготовление и утверждение  в установленном порядке схемы расположения земельного участка на кадастровом плане или  кадастровой карте соответствующей территории и выдает ее заявителю»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абзац 2  пункта 2.10. изложить в следующей редакции: «Комитет по архитектуре и градостроительству администрации г. Соликамска (в случае, если в отношении испрашиваемого земельного участка не проводились кадастровые работы и отсутствует соответствующий кадастровый паспорт земельного участка), обеспечивает проведение кадастровых работ и осуществление  государственного кадастрового учета в порядке, установленном Федеральным законом «О государственном кадастре недвижимости».»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в пункте 2.11. слова «в недельный срок» заменить на слова «в течение двух недель»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4. в пункте  2.12. слова «кадастровой карты (плана) земельного участка» заменить на  слова «кадастрового паспорта».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7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25.06.2008 № 409 «Об утверждении 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орядка прохождения документов  при 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редоставлении земельных участков 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территории  Соликамского городского округа</w:t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соответствии с Земельным кодексом Российской Федерации, с Федеральным законом от 24 июля 2007 г. № 221-ФЗ «О государственном кадастре недвижимости», Федеральным законом от 13 мая 2008 г.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»,  пунктами 1, 2 статьи 52 Устава Соликамского городского округа, 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7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1.Внести изменения в решение Соликамской городской Думы от 25.06.2008 № 409 «Об утверждении порядка прохождения документов  при предоставлении земельных участков на территории  Соликамского городского округа»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 Внести следующие изменения в Порядок прохождения документов при предоставлении гражданам и юридическим лицам земельных участков, необходимых для эксплуатации существующих зданий, строений, сооружений, в том числе индивидуальных жилых домов и отдельно стоящих капитальных гаражей, утвержденный решением Соликамской городской Думы от 25 июня  2008 г. № 409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1.1. 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2. Граждане и юридические лица, имеющие в собственности, безвозмездном пользовании, хозяйственном ведении или оперативном управлении здания, строения, сооружения, в том числе индивидуальные жилые дома и отдельно стоящие капитальные гаражи, обращаются  в управление имущественных отношений администрации г. Соликамска на имя начальника управления с заявлением о предоставлении земельного участка на соответствующем праве с указанием цели использования, размера, местонахождения земельного участка. Заявление регистрируется  в управлении имущественных отношений администрации г. Соликамска в установленном порядке в день поступления документов или получения их по почте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2. в подпункте  6 пункта 3 исключить слова «, а до вступления в силу Федерального закона от 24 июля 2007 г. № 221-ФЗ «О государственном кадастре недвижимости» - выписка из государственного земельного кадастра (кадастровый план земельного участка (разделы В.1 и В.2, а также В.3 и В.4 – при наличии соответствующих сведений в государственном земельном кадастре)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1.3. пункт 5 изложить в следующей редакции: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5. Для приобретения прав на земельный участок лица, указанные в пункте 4 настоящего Порядка, совместно обращаются в управление имущественных отношений администрации г. Соликамска на имя начальника управления с заявлением о предоставлении земельного участка с приложением документов, предусмотренных пунктом 3 настоящего Порядка. Заявление регистрируется  в установленном порядке в день поступления документов или получения их по почте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1.4. пункт 6 изложить в следующей редакции: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6. Управление имущественных отношений администрации г. Соликамска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ассматривает заявление, представленные заявителем (заявителями) документы, проверяет основания предоставления земельного участка на испрашиваемом праве,  обеспечивает подготовку и согласование проекта постановления главы города Соликамска о предоставлении земельного участка на соответствующем праве, а также подготовку проекта договора купли-продажи или аренды земельного участка, который направляется заявителю (заявителям) с предложением о его заключении.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казанные действия производятся  в срок до 24 рабочих  дней со дня регистрации соответствующего заявления, при наличии кадастрового паспорта испрашиваемого земельного участка»;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5. пункт 7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7. В случае отсутствия кадастрового паспорта, заявитель (заявители) в заявлении, указанном в пункте 2 настоящего Порядка, излагают просьбу об обеспечении изготовления и утверждения в установленном порядке схемы расположения испрашиваемого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правление имущественных отношений администрации г. Соликамска,  в срок до  35 рабочих  дней  с момента регистрации (в указанный период не включается срок, необходимый для подготовки уполномоченным органом информации о сведениях, содержащихся в Едином государственном реестре земель, выполнение кадастровых работ на испрашиваемом земельном участке, осуществления государственного кадастрового учета)  рассматривает заявление, представленные заявителем (заявителями) документы, проверяет основания предоставления земельного участка на испрашиваемом праве, обращается в комитет по архитектуре и градостроительству администрации г. Соликамска с запросом об изготовлении  и утверждении  в установленном порядке схемы расположения земельного участка на кадастровом плане или  кадастровой карте соответствующей территории (схемы), обеспечивает подготовку и согласование проекта постановления главы города Соликамска о предоставлении земельного участка на соответствующем праве, а также подготовку проекта договора купли-продажи или аренды земельного участка, который направляется заявителю (заявителям) с предложением о его заключении»;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6. подпункт 8.1.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8.1. Регистрирует запрос управления имущественных отношений администрации г. Соликамска об изготовлении и утверждении схемы с прилагаемыми по перечню, указанному в пункте 3 настоящего Порядка, документами, в день их поступления в книге регистрации заявлений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7. подпункт 8.2.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.2. Обеспечивает изготовление и утверждение в установленном порядке схемы и направляет ее в управление имущественных отношений администрации г. Соликамска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1.8. пункт 9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9. В случаях, установленных федеральным законодательством, управление имущественных отношений администрации г. Соликамска, по результатам рассмотрения поступившего заявления, в пятидневный срок с даты регистрации заявления, принимает решение об отказе в предоставлении земельного участка и направляет заявителю в письменной форме сообщение об основаниях отказа.»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 Внести следующие изменения в Порядок прохождения документов при предоставлении земельных участков, необходимых для строительства объектов, утвержденный решением Соликамской городской Думы от 25 июня  2008 г. № 409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 xml:space="preserve">1.2.1. изложить подпункт 2.2.1. в следующей редакции: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2.2.1. Проведение работ по формированию земельного участка, что включает: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полнение в отношении земельного участка в соответствии с требованиями, установленными Федеральным законом от 24 июля 2007 года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 (кадастровые работы), осуществление государственного кадастрового учета такого земельного участка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ределение разрешенного использования земельного участка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 (плата за подключение)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инятие решения о проведении торгов (конкурсов, аукционов) или предоставлении земельных участков без проведения торгов (конкурсов, аукционов) путем издания  главой города Соликамска соответствующего постанов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убликацию сообщения о проведении торгов (конкурсов, аукционов) или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 формировании земельного участка управление имущественных отношений администрации г. Соликамска обеспечивает подготовку проекта постановления, указанного в абзаце 5 настоящего подпункта, публикацию сообщения, указанного в абзаце 6 настоящего подпун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 формировании земельного участка комитет по архитектуре и градостроительству администрации г. Соликамска обеспечивает исполнение работ, указанных в абзаце 2, 3, 4 настоящего подпункта»;  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2. в подпункте 2.3.2. слова «подготовку проекта границ земельного участка и утверждение его путем проставления подписи, заверенной печатью на графической части (проектном плане) и титульном листе дела по формированию проекта границ земельного участка» заменить на слова «изготовление  и утверждение  в установленном порядке схемы расположения земельного участка на кадастровом плане или  кадастровой карте соответствующей территории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3. в подпункте 2.3.3. слова «на основании представленного комитетом по архитектуре и градостроительству администрации г. Соликамска проекта границ земельного участка» заменить на слова «на основании представленной комитетом по архитектуре и градостроительству администрации г. Соликамска схемы»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2.4. подпункт 2.3.5. изложить в следующей редакции: </w:t>
      </w:r>
    </w:p>
    <w:p>
      <w:pPr>
        <w:pStyle w:val="Normal"/>
        <w:autoSpaceDE w:val="false"/>
        <w:spacing w:lineRule="atLeas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2.3.5. На основании утвержденной схемы, за счет заявителя, в отношении земельного участка производятся кадастровые работы. Заявитель самостоятельно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5. в подпункте 2.3.6. слова «кадастровой карты (плана)» заменить на слова «кадастрового паспорта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2.6. предложение первое подпункта 2.4.1. исключить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2.7. подпункт 2.4.4. изложить в следующей редакции: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2.4.4. На основании утвержденной схемы, за счет заявителя, в отношении земельного участка производятся кадастровые работы. Заявитель самостоятельно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8. из подпункта 2.4.5. исключить слова «, а до вступления в силу Федерального закона от 24 июля 2007 г. N 221-ФЗ "О государственном кадастре недвижимости" - кадастрового плана земельного участка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9. из абзаца 3 подпункта 2.5.2. исключить слова «, а до вступления в силу Федерального закона от 24 июля 2007 г. N 221-ФЗ "О государственном кадастре недвижимости" - кадастрового плана земельного участка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2.10.  подпункт 3.4.1. изложить в следующей редакции: </w:t>
      </w:r>
    </w:p>
    <w:p>
      <w:pPr>
        <w:pStyle w:val="Normal"/>
        <w:autoSpaceDE w:val="false"/>
        <w:spacing w:lineRule="exact" w:line="360"/>
        <w:ind w:firstLine="53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3.4.1. На основании дежурной кадастровой карты (плана) и градостроительной документации обеспечивает подготовку и утверждение в установленном порядке схемы расположения земельного участка на кадастровом плане или  кадастровой карте соответствующей территории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11. в пункте 3.8. слова «проекта границ земельного участка» заменить на слова «схемы расположения земельного участка на кадастровом плане или  кадастровой карте соответствующей территории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2.12. из пункта 3.10. слова «проект границ» заменить на слова «утвержденная в установленном порядке схема»;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 xml:space="preserve">1.2.13. в абзаце 3 пункта 3.11. исключить слова «, а до вступления в силу Федерального закона от 24 июля 2007 г. N 221-ФЗ "О государственном кадастре недвижимости" - кадастрового плана земельного участка»;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1.2.14. из пункта 3.13. исключить слова «, а до вступления в силу Федерального закона от 24 июля 2007 г. N 221-ФЗ "О государственном кадастре недвижимости" - кадастрового плана земельного участка»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8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отчете об исполнении Прогнозного план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иватизации муниципального имуществ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На основании статьи 23 Устава Соликамского городского округа, Положения о приватизации муниципального имущества Соликамского городского округа, утвержденного решением Соликамской городской Думы от 30.07.2008 № 428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>1.Принять к сведению отчет об исполнении Прогнозного плана приватизации муниципального имущества Соликамского городского округ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Настоящее 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ской Думы 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599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ереды В.В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.За профессионализм и огромный вклад в развитие библиотечного дела в городе Соликамске, в честь профессионального праздника Дня библиотек наградить Почетной грамотой муниципального образования «Соликамский городской округ» Середу Валентину Васильевну, бывшего директора муниципального учреждения культуры «Центральная библиотечная система». 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Выдать Середе В.В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сполняющий полномочия главы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а Соликамска                                                                                     Л.В.Выдрина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0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Об организации и осуществлении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мероприятий по гражданской обороне,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защите населения и территорий Соликамского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городского округа от чрезвычайных ситуаций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природного и техногенного характера, а также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об обеспечении первичных мер пожарной безопасности 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  <w:t>в границах Соликам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ascii="Tahoma" w:hAnsi="Tahoma" w:cs="Tahoma"/>
          <w:b/>
          <w:b/>
          <w:color w:val="000000"/>
          <w:spacing w:val="-4"/>
          <w:sz w:val="16"/>
          <w:szCs w:val="16"/>
        </w:rPr>
      </w:pPr>
      <w:r>
        <w:rPr>
          <w:rFonts w:cs="Tahoma" w:ascii="Tahoma" w:hAnsi="Tahoma"/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Заслушав информацию администрации города об организации и осуществлении мероприятий по гражданской обороне, защите населения и территорий Соликамского городского округа от чрезвычайных ситуаций природного и техногенного характера, а также об обеспечении первичных мер пожарной безопасности в границах Соликамского городского округа, в соответствии со ст. 23 Устава Соликамского городского округа,</w:t>
      </w:r>
    </w:p>
    <w:p>
      <w:pPr>
        <w:pStyle w:val="Normal"/>
        <w:shd w:fill="FFFFFF" w:val="clear"/>
        <w:spacing w:lineRule="exact" w:line="360" w:before="480" w:after="480"/>
        <w:ind w:firstLine="709"/>
        <w:jc w:val="both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Соликамская городская Дума РЕШИЛА: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rFonts w:cs="Tahoma" w:ascii="Tahoma" w:hAnsi="Tahoma"/>
          <w:color w:val="000000"/>
          <w:spacing w:val="-4"/>
          <w:sz w:val="16"/>
          <w:szCs w:val="16"/>
        </w:rPr>
        <w:t>1. Принять к сведению информацию администрации города</w:t>
      </w:r>
      <w:r>
        <w:rPr>
          <w:rFonts w:cs="Tahoma" w:ascii="Tahoma" w:hAnsi="Tahoma"/>
          <w:b/>
          <w:color w:val="000000"/>
          <w:spacing w:val="-4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-4"/>
          <w:sz w:val="16"/>
          <w:szCs w:val="16"/>
        </w:rPr>
        <w:t>об организации и осуществлении мероприятий по гражданской обороне, защите населения и территорий Соликамского городского округа от чрезвычайных ситуаций природного и техногенного характера, а также об обеспечении первичных мер пожарной безопасности в границах Соликамского городского округа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2. Решение вступает в силу со дня его принятия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Председатель Соликамской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городской Думы                                                                                             И.Г.Соколенко</w:t>
      </w:r>
    </w:p>
    <w:p>
      <w:pPr>
        <w:pStyle w:val="Normal"/>
        <w:spacing w:lineRule="exact" w:line="360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</w:r>
    </w:p>
    <w:p>
      <w:pPr>
        <w:pStyle w:val="Normal"/>
        <w:spacing w:lineRule="exact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1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б участии Соликамского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го округа в 2008 году в приоритетном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гиональном проекте «Новая школа»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администрации города об участии Соликамского городского округа в 2008 году в приоритетном региональном проекте «Новая школа»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б участии Соликамского городского округа в 2008 году в приоритетном региональном проекте «Новая школ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2. Отметить своевременное и полное освоение бюджетных средств по приоритетному региональному проекту «Новая школа» администрацией город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3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2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инвестиционного проекта Соликамского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городского округа «Реконструкция здания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о улице Розы Землячки, д.23», утвержденного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решением Соликамской городской Думы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т 25.06.2008 № 401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Заслушав информацию администрации города о ходе выполнения инвестиционного проекта Соликамского городского округа «Реконструкция здания по улице Розы Землячки, д.23», утвержденного решением Соликамской городской Думы от 25.06.2008 № 401,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Принять к сведению информацию о ходе выполнения инвестиционного проекта Соликамского городского округа «Реконструкция здания по улице Розы Землячки, д.23», утвержденного решением Соликамской городской Думы от 25.06.2008 № 401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3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информации о выполнении инвестиционного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проекта Соликамского городского округа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«Строительство объектов водоснабжения»,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утвержденного решением Соликам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й Думы от 12.05.2008 № 370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аслушав информацию о выполнении инвестиционного проекта Соликамского городского округа «Строительство объектов водоснабжения», утвержденного решением Соликамской городской Думы от 12.05.2008 № 370,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выполнении инвестиционного проекта Соликамского городского округа «Строительство объектов водоснабжения», утвержденного решением Соликамской городской Думы от 12.05.2008 № 370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4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 продлении срока работы </w:t>
      </w:r>
    </w:p>
    <w:p>
      <w:pPr>
        <w:pStyle w:val="Heading1"/>
        <w:spacing w:lineRule="exact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ременной комисс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 основании статьи 23 Устава Соликамского городского округа,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1. Продлить сроки работы временной комиссии Соликамской городской Думы по вопросу использования имущества, находящегося в муниципальной собственности Соликамского городского округа, земельных участков расположенных по улице Железнодорожная, 55, переданных по договору аренды ООО «Экологические технологии и Прикамье» и ООО «НЭКСИС» до августа 2009 год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                                                                                  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5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продлении срока полномочий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абочей группы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Фисюка Ю.Ю., руководителя рабочей группы Соликамской городской Думы по подготовке проекта муниципального правового акта «О взаимодействии органов местного самоуправления Соликамского городского округа»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одлить срок полномочий рабочий  группы  Соликамской городской Думы по подготовке проекта муниципального правового акта « О взаимодействии органов местного самоуправления Соликамского городского округа» до 01 августа 2009 год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 Решение вступает в силу со дня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городской Думы                                                                                       И.Г.Соколенко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6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внесении изменений в график</w:t>
      </w:r>
    </w:p>
    <w:p>
      <w:pPr>
        <w:pStyle w:val="Heading1"/>
        <w:spacing w:lineRule="exact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ема избирателей </w:t>
      </w:r>
    </w:p>
    <w:p>
      <w:pPr>
        <w:pStyle w:val="Heading1"/>
        <w:spacing w:lineRule="exact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епутатами Соликамской 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городской Думы </w:t>
      </w:r>
      <w:r>
        <w:rPr>
          <w:rFonts w:cs="Tahoma" w:ascii="Tahoma" w:hAnsi="Tahoma"/>
          <w:b/>
          <w:sz w:val="16"/>
          <w:szCs w:val="16"/>
          <w:lang w:val="en-US" w:eastAsia="en-US"/>
        </w:rPr>
        <w:t>IV</w:t>
      </w:r>
      <w:r>
        <w:rPr>
          <w:rFonts w:cs="Tahoma" w:ascii="Tahoma" w:hAnsi="Tahoma"/>
          <w:b/>
          <w:sz w:val="16"/>
          <w:szCs w:val="16"/>
        </w:rPr>
        <w:t xml:space="preserve"> созыва,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утвержденный решением 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Heading1"/>
        <w:spacing w:lineRule="exact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 26.04.2006 № 19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 основании статьи 23 Устава Соликамского городского округа,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1. Внести изменения в </w:t>
      </w:r>
      <w:r>
        <w:rPr>
          <w:rFonts w:cs="Tahoma" w:ascii="Tahoma" w:hAnsi="Tahoma"/>
          <w:bCs/>
          <w:sz w:val="16"/>
          <w:szCs w:val="16"/>
        </w:rPr>
        <w:t xml:space="preserve">график приема избирателей депутатами Соликамской городской Думы </w:t>
      </w:r>
      <w:r>
        <w:rPr>
          <w:rFonts w:cs="Tahoma" w:ascii="Tahoma" w:hAnsi="Tahoma"/>
          <w:bCs/>
          <w:sz w:val="16"/>
          <w:szCs w:val="16"/>
          <w:lang w:val="en-US" w:eastAsia="en-US"/>
        </w:rPr>
        <w:t>IV</w:t>
      </w:r>
      <w:r>
        <w:rPr>
          <w:rFonts w:cs="Tahoma" w:ascii="Tahoma" w:hAnsi="Tahoma"/>
          <w:bCs/>
          <w:sz w:val="16"/>
          <w:szCs w:val="16"/>
        </w:rPr>
        <w:t xml:space="preserve"> созыва,</w:t>
      </w:r>
      <w:r>
        <w:rPr>
          <w:rFonts w:cs="Tahoma" w:ascii="Tahoma" w:hAnsi="Tahoma"/>
          <w:sz w:val="16"/>
          <w:szCs w:val="16"/>
        </w:rPr>
        <w:t xml:space="preserve"> утвержденный решением Соликамской городской Думы от 26.04.2006 № 19 следующего содержания: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) строку «Округ № 24 Кун Валерий Сенунович последняя пятница месяца</w:t>
      </w:r>
    </w:p>
    <w:p>
      <w:pPr>
        <w:pStyle w:val="Normal"/>
        <w:ind w:left="6372" w:firstLine="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17.00 до 19.00 час.</w:t>
      </w:r>
    </w:p>
    <w:p>
      <w:pPr>
        <w:pStyle w:val="Normal"/>
        <w:ind w:left="6372" w:firstLine="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ОУ «Средняя  </w:t>
      </w:r>
    </w:p>
    <w:p>
      <w:pPr>
        <w:pStyle w:val="Normal"/>
        <w:ind w:left="6372" w:firstLine="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щеобразовательная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школа № 6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ложить в следующей редакци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>«Округ № 24</w:t>
        <w:tab/>
        <w:t>Кун Валерий Сенунович</w:t>
        <w:tab/>
        <w:t>последний вторник месяц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с18.00 до 19.00 час.</w:t>
      </w:r>
    </w:p>
    <w:p>
      <w:pPr>
        <w:pStyle w:val="Normal"/>
        <w:ind w:left="6372" w:firstLine="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ОУ «Средняя  </w:t>
      </w:r>
    </w:p>
    <w:p>
      <w:pPr>
        <w:pStyle w:val="Normal"/>
        <w:ind w:left="6372" w:firstLine="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щеобразовательная</w:t>
      </w:r>
    </w:p>
    <w:p>
      <w:pPr>
        <w:pStyle w:val="Normal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школа № 6»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                                                                                  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.04.2009</w:t>
        <w:tab/>
        <w:tab/>
        <w:tab/>
        <w:tab/>
        <w:tab/>
        <w:tab/>
        <w:tab/>
        <w:tab/>
        <w:tab/>
        <w:tab/>
        <w:tab/>
        <w:t>№ 607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ситуац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рынке труда на территори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условиях кризис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директора ГУ «Центр занятости населения г.Соликамска» З.Н.Крейцберг о ситуации на рынке труда на территории Соликамского городского округа в условиях кризис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ситуации на рынке труда на территории Соликамского городского округа в условиях кризис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left="11" w:firstLine="709"/>
      <w:jc w:val="both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4:00Z</dcterms:created>
  <dc:creator>User</dc:creator>
  <dc:description/>
  <cp:keywords/>
  <dc:language>en-US</dc:language>
  <cp:lastModifiedBy>Наталья</cp:lastModifiedBy>
  <cp:lastPrinted>2009-05-04T08:56:00Z</cp:lastPrinted>
  <dcterms:modified xsi:type="dcterms:W3CDTF">2009-10-27T10:12:00Z</dcterms:modified>
  <cp:revision>162</cp:revision>
  <dc:subject/>
  <dc:title>О назначении публичных слушаний </dc:title>
</cp:coreProperties>
</file>